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 - GDPR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MŠ Brno, Úvoz 57 – rekonstrukce výměníkové stanic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29T13:52:00Z</dcterms:modified>
  <cp:revision>12</cp:revision>
  <dc:subject/>
  <dc:title>KRYCÍ LIST NABÍDKY</dc:title>
</cp:coreProperties>
</file>